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O – COMMUNICATION UGECAM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rille à compléter *par les soumissionnaires – Capacités professionnelle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Les soumissionnaires peuvent ajouter des lignes au tableau ci-dessou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om de la société : …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165"/>
        <w:gridCol w:w="2540"/>
        <w:gridCol w:w="4992"/>
        <w:gridCol w:w="1663"/>
        <w:gridCol w:w="1515"/>
      </w:tblGrid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xigence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lien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jet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escriptif de la prestation réalisée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en € TTC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nnée(s) de réalisation</w:t>
            </w:r>
          </w:p>
        </w:tc>
      </w:tr>
      <w:tr>
        <w:trPr>
          <w:trHeight w:val="165" w:hRule="atLeast"/>
        </w:trPr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nseil stratégique et mise en œuvre opérationnelle d’une stratégie d’identité de marque (développement de la notoriété et positionnement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>
          <w:trHeight w:val="165" w:hRule="atLeas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>
          <w:trHeight w:val="165" w:hRule="atLeas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>
          <w:trHeight w:val="165" w:hRule="atLeas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>
          <w:trHeight w:val="165" w:hRule="atLeas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>
          <w:trHeight w:val="165" w:hRule="atLeast"/>
        </w:trPr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nseil stratégique et mise en œuvre opérationnelle de campagnes de communication à destination de publics internes (fidélisation des talents et conduite du changement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>
          <w:trHeight w:val="165" w:hRule="atLeas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>
          <w:trHeight w:val="165" w:hRule="atLeas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>
          <w:trHeight w:val="165" w:hRule="atLeas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>
          <w:trHeight w:val="1476" w:hRule="atLeas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br w:type="page"/>
      </w: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165"/>
        <w:gridCol w:w="2540"/>
        <w:gridCol w:w="4992"/>
        <w:gridCol w:w="1663"/>
        <w:gridCol w:w="1515"/>
      </w:tblGrid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xigence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li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jet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escriptif de la prestation réalisée par le candidat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en € TTC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née(s) de réalisation</w:t>
            </w:r>
          </w:p>
        </w:tc>
      </w:tr>
      <w:tr>
        <w:trPr>
          <w:trHeight w:val="165" w:hRule="atLeast"/>
        </w:trPr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nseil stratégique et mise en œuvre opérationnelle d’actions de communication ciblées à destination de publics externes (participations à des salons, communications évènementielles…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>
          <w:trHeight w:val="165" w:hRule="atLeas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b/>
                <w:sz w:val="22"/>
                <w:szCs w:val="22"/>
                <w:highlight w:val="yellow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>
          <w:trHeight w:val="165" w:hRule="atLeas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b/>
                <w:sz w:val="22"/>
                <w:szCs w:val="22"/>
                <w:highlight w:val="yellow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>
          <w:trHeight w:val="165" w:hRule="atLeas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b/>
                <w:sz w:val="22"/>
                <w:szCs w:val="22"/>
                <w:highlight w:val="yellow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>
          <w:trHeight w:val="165" w:hRule="atLeas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b/>
                <w:sz w:val="22"/>
                <w:szCs w:val="22"/>
                <w:highlight w:val="yellow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>
          <w:trHeight w:val="165" w:hRule="atLeast"/>
        </w:trPr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nseil stratégique et mise en œuvre opérationnelle de plans d’actions de marque employeur à destination de professionnels de santé et du grand public dans le domaine de la santé et/ou de l’autonomie et/ou pour des groupements mutualistes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>
          <w:trHeight w:val="165" w:hRule="atLeas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>
          <w:trHeight w:val="165" w:hRule="atLeas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>
          <w:trHeight w:val="165" w:hRule="atLeas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>
          <w:trHeight w:val="1476" w:hRule="atLeas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rille à compléter par les sociétés –  CA et effectifs *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* En cas de candidature en groupement ou avec sous-traitance, les CA et effectifs seront précisés pour chacune des sociétés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7"/>
        <w:gridCol w:w="2068"/>
        <w:gridCol w:w="2393"/>
        <w:gridCol w:w="2340"/>
      </w:tblGrid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HIFFRES CLES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6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rois derniers exercices disponibles</w:t>
            </w:r>
          </w:p>
        </w:tc>
      </w:tr>
      <w:tr>
        <w:trPr>
          <w:trHeight w:val="411" w:hRule="atLeast"/>
        </w:trPr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née :</w:t>
            </w:r>
          </w:p>
        </w:tc>
        <w:tc>
          <w:tcPr>
            <w:tcW w:w="2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née :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née :</w:t>
            </w:r>
          </w:p>
        </w:tc>
      </w:tr>
      <w:tr>
        <w:trPr>
          <w:trHeight w:val="5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iffre d’affaires relatif aux prestations objet du marché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en € HT)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 Antiqua" w:hAnsi="Book Antiqua" w:cs="Book Antiqu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color w:val="000000"/>
                <w:sz w:val="16"/>
                <w:szCs w:val="16"/>
              </w:rPr>
            </w:r>
          </w:p>
        </w:tc>
        <w:tc>
          <w:tcPr>
            <w:tcW w:w="2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</w:tr>
      <w:tr>
        <w:trPr>
          <w:trHeight w:val="529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ffectif moyen annuel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CarCarCarCar2CarCarCar">
    <w:name w:val="Car Car Car Car Car Car2 Car Car C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arCarCarCarCar1CarCarCar">
    <w:name w:val="Car Car Car Car Car1 Car Car C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4:24:00Z</dcterms:created>
  <dc:creator>Administrateur</dc:creator>
  <dc:description/>
  <cp:keywords/>
  <dc:language>en-US</dc:language>
  <cp:lastModifiedBy>DELARCHE CHAUVISE SOPHIE (CNAM / Paris)</cp:lastModifiedBy>
  <dcterms:modified xsi:type="dcterms:W3CDTF">2024-10-23T13:19:00Z</dcterms:modified>
  <cp:revision>22</cp:revision>
  <dc:subject/>
  <dc:title>Grille de références – Assistance à maîtrise d’ouvrage</dc:title>
</cp:coreProperties>
</file>